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8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14. </w:t>
      </w:r>
      <w:r>
        <w:rPr>
          <w:rFonts w:cs="Arial" w:ascii="Arial" w:hAnsi="Arial"/>
          <w:b/>
          <w:bCs/>
          <w:sz w:val="22"/>
          <w:szCs w:val="22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радско веће, на основу члана  8. став 2. Закона о безбедности саобраћаја на путевима („Службени гласник Републике Србије“, број 41/09, 53/10, 101/11, 32/13 - одлука УС, 55/14, 96/15-др. закон, 9/16 – одлука УС, 24/18, 41/18, 41/18- др. закон, 87/18, 23/19 и 128/20 др. закон), члана 2. Правилника о раду Савета за координацију послова безбедности саобраћаја на путевима („Службени гласник Републике Србије“, број 8/20), члана 59. став 1. тачка 9. и тачка 25. Статута града Крагујевца (''Службени лист града Крагујевца'', број 8/19), члана 2. став 1. тачка 10.  и тачка 27. Одлуке о Градском већу (''Службени лист града Крагујевца'', број 8/22- пречишћен текст), члана 49. став 1. и 2. Пословника о раду Градског већа  (''Службени лист града Крагујевца'', број 28/22-пречишћен текст ) и члана 3. став 1.Одлуке о оснивању Савета за координацију послова безбедности саобраћаја на путевима на територији града Крагујевца (''Службени лист града Крагујевца'', број 27/18), на седници одржаној дана     14. фебруара 2023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допуни Решења о образовању Савета за координацију послова безбедности саобраћаја на путевима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  <w:lang w:val="sr-RS"/>
        </w:rPr>
      </w:pPr>
      <w:r>
        <w:rPr>
          <w:rFonts w:cs="Arial" w:ascii="Arial" w:hAnsi="Arial"/>
          <w:b/>
          <w:sz w:val="22"/>
          <w:szCs w:val="22"/>
          <w:highlight w:val="yellow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о образовању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>Савета за координацију послова безбедности саобраћаја на путевима на територији града Крагујевца број 112-1394/22-V од 14. децембра 2022. године, после редног броја 17. додају се редни бројеви 18. и 19. и гла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ʺ 18. Сања Туцаковић, члан Градског већа за локалну самоуправу, члан;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19. Никола Милетић, директор ЈП ''Путеви'' Крагујевац, члан.ʺ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ʺСлужбеном листу града Крагујевцаʺ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highlight w:val="yellow"/>
          <w:lang w:val="sr-RS"/>
        </w:rPr>
      </w:pPr>
      <w:r>
        <w:rPr>
          <w:rFonts w:eastAsia="Arial" w:cs="Arial" w:ascii="Arial" w:hAnsi="Arial"/>
          <w:b/>
          <w:sz w:val="22"/>
          <w:szCs w:val="22"/>
          <w:highlight w:val="yellow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Правни основ за доношење овог решења, садржан је у члану 8. став 2. Закона о безбедности саобраћаја на путевима („Службени гласник Републике Србије“, број 41/09, 53/10, 101/11, 32/13 - одлука УС, 55/14, 96/15-др. закон, 9/16 – одлука УС, 24/18, 41/18, 41/18- др. закон, 87/18, 23/19 и 128/20 др. закон) и члану 2. Правилника о раду Савета за координацију послова безбедности саобраћаја на путевима („Службени гласник Републике Србије“, број 8/20), којима је прописано да извршни орган јединице територијалне аутономије, односно јединице локалне самоуправе, општинско веће односно градско веће оснива тело за координацију (комисија, савет и сл.) ради усклађивања послова безбедности саобраћаја на путевима који су из делокруга јединице територијалне аутономије, односно јединице локалне самоуправе, члану 59. став 1. тачка 9. и тачка 25. Статута града Крагујевца (''Службени лист града Крагујевца'', број 8/19), члану 2. став 1. тачка 10. и тачка 27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 Градском већу (''Службени лист града Крагујевца'', број 8/22-пречишћен текст) којима је прописано да Градско веће врши и друге послове у складу са Законом, Статутом, Одлукама Скупштине града и другим актима и да образује радна тела за поједине послове из своје надлежности доноси решења,</w:t>
      </w:r>
      <w:r>
        <w:rPr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кључке, наредбе, упутства, пословник, препоруке, планове, програме и друга акта и даје мишљења, а да се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у 3. став 1. Одлуке о оснивању Савета за координацију послова безбедности саобраћаја на путевима на територији града Крагујевца (''Службени лист града Крагујевца'', број 27/18) којим је прописано да Савет има председника, заменика председника и чланове који се именују Решењем Градског већа. 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да се допуном чланова у саставу Савета за координацију послова безбедности саобраћаја на путевима на територији града Крагујевца, именују лица која ће стручношћу допринети квалитетнијем раду и реализацији свих задата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RS"/>
        </w:rPr>
        <w:t xml:space="preserve">извршена је допуна поглавља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Решењ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образовању Савета за координацију послова безбедности саобраћаја на путевима на територији града Крагујевца број 112-1394/22-V од 14. децембра 2022. године, тако да поглавље II Решења о образовању Савета за координацију послова безбедности саобраћаја на путевима на територији града Крагујевца, након допуне гласи: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2"/>
          <w:szCs w:val="22"/>
          <w:highlight w:val="yellow"/>
          <w:lang w:val="sr-RS"/>
        </w:rPr>
      </w:pPr>
      <w:r>
        <w:rPr>
          <w:rFonts w:eastAsia="Arial" w:cs="Arial" w:ascii="Arial" w:hAnsi="Arial"/>
          <w:b/>
          <w:sz w:val="22"/>
          <w:szCs w:val="22"/>
          <w:highlight w:val="yellow"/>
          <w:lang w:val="sr-RS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ʺ II </w:t>
      </w:r>
      <w:r>
        <w:rPr>
          <w:rFonts w:cs="Arial" w:ascii="Arial" w:hAnsi="Arial"/>
          <w:sz w:val="22"/>
          <w:szCs w:val="22"/>
          <w:lang w:val="sr-RS"/>
        </w:rPr>
        <w:t>У Савет се именују: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  <w:lang w:val="sr-RS"/>
        </w:rPr>
      </w:pPr>
      <w:r>
        <w:rPr>
          <w:rFonts w:eastAsia="Arial" w:cs="Arial" w:ascii="Arial" w:hAnsi="Arial"/>
          <w:b/>
          <w:sz w:val="22"/>
          <w:szCs w:val="22"/>
          <w:highlight w:val="yellow"/>
          <w:lang w:val="sr-RS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Дашић, Градоначелник - председник Саве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142" w:leader="none"/>
          <w:tab w:val="left" w:pos="993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ејан Ружић, начелник Градске управе за развој и инвестиције, заменик  </w:t>
      </w:r>
    </w:p>
    <w:p>
      <w:pPr>
        <w:pStyle w:val="Normal"/>
        <w:tabs>
          <w:tab w:val="clear" w:pos="720"/>
          <w:tab w:val="left" w:pos="-142" w:leader="none"/>
          <w:tab w:val="left" w:pos="993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едседника Савета;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3.   Александар Лазовић, шеф кабинета Градоначелника, члан;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993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р. Гордана Дамњановић, члан Градског већа за здравствену и социјалну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заштиту, 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5.   Маја Ангеловска, члан Градског већа за комуналне делатности, 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6.   Проф. др. Ненад Станишић, члан Градског већа за финансије, 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7.   Зорица Ђорић, в.д.начелника ГУ за комуналне послове, 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8.   Марија Живковић, в.д. заменика начелника ГУ за инспекцијске послове и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комуналну милицију, 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9.   Бојан Радосављевић, мајор полиције, начелник Одељења саобраћајне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полиције, ПУ Крагујевац, 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0.  Марко Вујновић, директор ЈКП Шумадија Крагујевац, члан;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11.  Невенка Богдановић, директор „Црвени крст“  Крагујевац, 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12.  Саша Бркић, судијски помоћник у Прекршајном суду  Крагујевац, 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13.  Зоран Сретеновић, просветни саветник, Школска управа Крагујевац, 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14.  Aлександар Рашковић, Завод за хитну медицинску помоћ Крагујевац, 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15.  Марко Петровић, судијски помоћник, Основни суд Крагујевац, 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6.  Јелена Вуковић, директор ПД „Радио телевизија Крагујевац“ доо Крагујевац,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17.  Ђорђе Антонијевић, дипл. инг.маш. Ауто - мото Савез Србије, 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18.  Сања Туцаковић, члан Градског већа за локалну самоуправу, члан;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9.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Милетић, директор ЈП ''Путеви'' Крагујевац, члан.ʺ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993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sz w:val="22"/>
          <w:szCs w:val="22"/>
          <w:lang w:val="sr-RS"/>
        </w:rPr>
        <w:t xml:space="preserve">уређено је питање објављивања овог решења, односно да ће исто бити објављено у ʺСлужбеном листу града Крагујевцаʺ.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  <w:lang w:val="sr-RS"/>
        </w:rPr>
      </w:pPr>
      <w:r>
        <w:rPr>
          <w:rFonts w:cs="Arial" w:ascii="Arial" w:hAnsi="Arial"/>
          <w:b/>
          <w:sz w:val="22"/>
          <w:szCs w:val="22"/>
          <w:highlight w:val="yellow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highlight w:val="yellow"/>
          <w:lang w:val="sr-RS"/>
        </w:rPr>
      </w:pPr>
      <w:r>
        <w:rPr>
          <w:rFonts w:cs="Arial" w:ascii="Arial" w:hAnsi="Arial"/>
          <w:b/>
          <w:sz w:val="22"/>
          <w:szCs w:val="22"/>
          <w:highlight w:val="yellow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firstLine="72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, Ивана Ћупић  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 Маја Ангеловска 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28:00Z</dcterms:created>
  <dc:creator>ZPoslovi 04</dc:creator>
  <dc:description/>
  <cp:keywords/>
  <dc:language>en-US</dc:language>
  <cp:lastModifiedBy>hhhggrreeww</cp:lastModifiedBy>
  <cp:lastPrinted>2023-02-01T13:34:00Z</cp:lastPrinted>
  <dcterms:modified xsi:type="dcterms:W3CDTF">2023-02-14T13:57:00Z</dcterms:modified>
  <cp:revision>29</cp:revision>
  <dc:subject/>
  <dc:title>Република Србија</dc:title>
</cp:coreProperties>
</file>